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467678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814762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0504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67166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7509705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778962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498630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0283722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196187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105177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57937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12496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63082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181772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863630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915328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7334381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696638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947745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3249226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1635376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707964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953124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887495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1314822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672402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803725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0147354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746931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0616509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19295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6842341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950055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319772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74815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526032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051448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1125609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3884790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9891875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6652986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2862100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9636701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766397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416788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6629940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